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CA" w:eastAsia="zxx" w:bidi="zxx"/>
        </w:rPr>
        <w:t xml:space="preserve">Rubric for </w:t>
      </w:r>
      <w:r>
        <w:rPr>
          <w:rFonts w:eastAsia="Lucida Sans Unicode" w:cs="Tahoma"/>
          <w:b/>
          <w:bCs/>
          <w:color w:val="auto"/>
          <w:sz w:val="24"/>
          <w:szCs w:val="24"/>
          <w:lang w:val="en-CA" w:eastAsia="zxx" w:bidi="zxx"/>
        </w:rPr>
        <w:t>Exposing the Realities of Advertisements</w:t>
      </w:r>
    </w:p>
    <w:p>
      <w:pPr>
        <w:pStyle w:val="TextBody"/>
        <w:rPr/>
      </w:pPr>
      <w:r>
        <w:rPr/>
        <w:t>Name:</w:t>
      </w:r>
    </w:p>
    <w:p>
      <w:pPr>
        <w:pStyle w:val="TextBody"/>
        <w:rPr/>
      </w:pPr>
      <w:r>
        <w:rPr/>
        <w:t>Date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n-CA" w:eastAsia="zxx" w:bidi="zxx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Level 1 (50-59%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Level 2 (60-69%)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Level 3 (70-79%)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Level 4 (80-100%)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Knowledge and Understanding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- Understanding of  key messages in the product's a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Explains the key messages in the ad of the product with limited success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Explains the key messages in the ad of the product with some success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Explains the key messages in the ad of the product with considerable success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Explains the key messages in the ad of the product with a high degree of success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Thinking/Inquiry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 xml:space="preserve">- The realities of the company 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Demonstrates a limited ability to explain the realities of the chosen company.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Demonstrates some ability to explain the realities of the chosen company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Demonstrates considerable ability to explain the realities of the chosen company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Demonstrates a high ability to explain the realities of the chosen company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Communication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- The ad that demonstrates the realities of the compan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The created ad relates to the product and highlights the realities of the company with limited effectiveness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The created ad relates to the product and highlights the realities of the company with some effectiveness.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The created ad relates to the product and highlights the realities of the company with considerable effectiveness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The created ad relates to the product and highlights the realities of the company with a high degree of effectiveness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Application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- The overall movi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Creates an overall movie that is engaging and interesting to watch with limited success.</w:t>
            </w:r>
          </w:p>
          <w:p>
            <w:pPr>
              <w:pStyle w:val="TableContents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Creates an overall movie that is engaging and interesting to watch with some success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Creates an overall movie that is engaging and interesting to watch with considerable success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en-CA" w:eastAsia="zxx" w:bidi="zxx"/>
              </w:rPr>
              <w:t>Creates an overall movie that is engaging and interesting to watch with a high degree of suc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: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21:34Z</dcterms:created>
  <dc:creator>OCDSB User</dc:creator>
  <dc:description/>
  <dc:language>en-US</dc:language>
  <cp:lastModifiedBy>OCDSB User</cp:lastModifiedBy>
  <cp:lastPrinted>2113-01-01T00:00:00Z</cp:lastPrinted>
  <dcterms:modified xsi:type="dcterms:W3CDTF">2010-04-15T18:37:54Z</dcterms:modified>
  <cp:revision>2</cp:revision>
  <dc:subject/>
  <dc:title/>
</cp:coreProperties>
</file>